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35"/>
        <w:gridCol w:w="4404"/>
      </w:tblGrid>
      <w:tr>
        <w:trPr>
          <w:trHeight w:val="660" w:hRule="atLeast"/>
        </w:trPr>
        <w:tc>
          <w:tcPr>
            <w:tcW w:w="5235" w:type="dxa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snapToGrid w:val="false"/>
              <w:ind w:firstLine="468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firstLine="468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firstLine="468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firstLine="468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0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ПРИЛОЖЕНИЕ № 10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от 20.11.2013  № 350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«ПРИЛОЖЕНИЕ № 26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УТВЕРЖДЕ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2 декабря 2012 года № 27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0.11.2013  № 350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9"/>
        <w:gridCol w:w="4280"/>
      </w:tblGrid>
      <w:tr>
        <w:trPr>
          <w:trHeight w:val="65" w:hRule="atLeast"/>
        </w:trPr>
        <w:tc>
          <w:tcPr>
            <w:tcW w:w="5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719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 645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 645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 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 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00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.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    П.В.Буряк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Карина Магомедова</cp:lastModifiedBy>
  <cp:lastPrinted>2013-08-09T11:01:00Z</cp:lastPrinted>
  <dcterms:modified xsi:type="dcterms:W3CDTF">2013-11-22T12:00:00Z</dcterms:modified>
  <cp:revision>157</cp:revision>
  <dc:subject/>
  <dc:title>   Приложение 67</dc:title>
</cp:coreProperties>
</file>